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2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2.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2. Përpunimi digjital i teksti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 Shikimi paraprak i dokumentit te printuar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Print Previe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sz w:val="20"/>
                <w:szCs w:val="16"/>
                <w:lang w:val="sq-AL"/>
              </w:rPr>
              <w:t xml:space="preserve">Përzgjedh opsionin </w:t>
            </w:r>
            <w:r>
              <w:rPr>
                <w:rFonts w:eastAsia="Calibri" w:cs="Eurostile-ExtendedTwo" w:ascii="Eurostile-ExtendedTwo" w:hAnsi="Eurostile-ExtendedTwo"/>
                <w:i/>
                <w:sz w:val="20"/>
                <w:szCs w:val="16"/>
                <w:lang w:val="sq-AL"/>
              </w:rPr>
              <w:t xml:space="preserve">Print Preview </w:t>
            </w:r>
            <w:r>
              <w:rPr>
                <w:rFonts w:eastAsia="Calibri" w:cs="Eurostile-ExtendedTwo" w:ascii="Eurostile-ExtendedTwo" w:hAnsi="Eurostile-ExtendedTwo"/>
                <w:sz w:val="20"/>
                <w:szCs w:val="16"/>
                <w:lang w:val="sq-AL"/>
              </w:rPr>
              <w:t>përpara se ta printojë dokumentin, për të parë cilësinë e printimit.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sz w:val="20"/>
                <w:szCs w:val="16"/>
                <w:lang w:val="sq-AL"/>
              </w:rPr>
              <w:t xml:space="preserve">Arrin të fshehë pjesët e tekstit ose të grafikut në një dokument, që të mos printohen. 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color w:val="221E1F"/>
                <w:sz w:val="20"/>
                <w:szCs w:val="16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221E1F"/>
                <w:sz w:val="20"/>
                <w:szCs w:val="16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color w:val="221E1F"/>
                <w:szCs w:val="20"/>
                <w:lang w:val="sq-AL"/>
              </w:rPr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  <w:color w:val="221E1F"/>
                <w:szCs w:val="20"/>
                <w:lang w:val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e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Për realizimin e temës, mësuesi/ja hedh për diskutim si më poshtë..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Si do të vepronit për të printuar një dokument pasi e keni përfunduar atë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 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 përgjigjen duke përdorur njohuritë që kanë marrë lidhur me përgatitjen e një dokumenti në programin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Word</w:t>
            </w:r>
            <w:r>
              <w:rPr>
                <w:rFonts w:cs="Times New Roman" w:ascii="Times New Roman" w:hAnsi="Times New Roman"/>
                <w:lang w:eastAsia="sq-AL"/>
              </w:rPr>
              <w:t xml:space="preserve">. Nga mësuesi/ja demonstrohen me anë të videoprojektorit në laboratorin e Informatikës hapat që do të kenë parasysh nxënësit gjatë punës së tyre. Shkruhet një tekst në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Word</w:t>
            </w:r>
            <w:r>
              <w:rPr>
                <w:rFonts w:cs="Times New Roman" w:ascii="Times New Roman" w:hAnsi="Times New Roman"/>
                <w:lang w:eastAsia="sq-AL"/>
              </w:rPr>
              <w:t xml:space="preserve"> dhe më pas jepen udhëzimet që duhet të ndjekin nxënësit për të parë dokumentin përpara printim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ësuesi/ja duhet t’u bëjë të ditur nxënësve 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sa herë që do të bëjnë ndryshime në dokument, duhet ta shohim përsëri atë në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Print Preview</w:t>
            </w:r>
            <w:r>
              <w:rPr>
                <w:rFonts w:cs="Times New Roman" w:ascii="Times New Roman" w:hAnsi="Times New Roman"/>
                <w:lang w:eastAsia="sq-AL"/>
              </w:rPr>
              <w:t xml:space="preserve"> përpara se ta printojnë, duke klikuar në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Office/Print</w:t>
            </w:r>
            <w:r>
              <w:rPr>
                <w:rFonts w:cs="Times New Roman" w:ascii="Times New Roman" w:hAnsi="Times New Roman"/>
                <w:lang w:eastAsia="sq-AL"/>
              </w:rPr>
              <w:t xml:space="preserve"> dhe më pas në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Print Preview.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Nxënësit japin përgjigje duke përdorur njohuritë që kanë marrë mbi</w:t>
            </w:r>
            <w:r>
              <w:rPr>
                <w:rFonts w:eastAsia="Calibri" w:cs="Calibri"/>
                <w:sz w:val="24"/>
                <w:szCs w:val="24"/>
              </w:rPr>
              <w:t xml:space="preserve"> problemet që hasen në shkrimin e një dokumenti zyrtar ose shkrimin e një teksti të caktua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Mësuesi/ja tregon me anë të videoprojektorit disa nga funksionet 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Print Preview.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Çështje tjetër për diskutim me nxënësit mund të jetë dhe ajo që lidhet me mënyrat e fshehjes së një teksti që nuk duam të printohet. Lexohen në libër hapat që duhen ndjekur nëpërmjet komandave, duke provuar të dyja rastet: teksti bëhet i dukshëm në dokumentin e printuar; teksti fshihet që të mos printohet. Shpjegohen hapat përkatës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1. klikojmë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Office/Print/word Options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2. në dritare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Word Options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klikojmë rubrikë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Display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3. klikojmë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Hidden Text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dhe në fund OK </w:t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Plotësohen nga nxënësit të dyja rubrikat, pasi t’i kenë të qarta shpjegimet e situatave të dhëna më lar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Lexohet rubrika “Aktivitet”, e cila flet për paraqitjen grafike të të dhënav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duke përdorur rubrikën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Cs w:val="24"/>
              </w:rPr>
              <w:t>Provo ve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 :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, duke u bazuar në</w:t>
            </w:r>
            <w:r>
              <w:rPr>
                <w:rFonts w:cs="Times New Roman" w:ascii="Times New Roman" w:hAnsi="Times New Roman"/>
              </w:rPr>
              <w:t xml:space="preserve"> udhëzimet e dhëna gjatë mësimit.</w:t>
              <w:br/>
            </w:r>
            <w:r>
              <w:rPr>
                <w:rFonts w:cs="Times New Roman" w:ascii="Times New Roman" w:hAnsi="Times New Roman"/>
                <w:lang w:eastAsia="sq-AL"/>
              </w:rPr>
              <w:t xml:space="preserve">Ndahen në dy grupe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Grupi I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2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Nxënësit argumentojnë përgjigjet e dhëna, nëse njëri nuk e plotëson saktë argumentimin e tij, pyetet anëtari tjetër i grupit. </w:t>
              <w:br/>
              <w:t xml:space="preserve">Nxënësit argumentojnë përgjigjet e tyre dhe ruajnë  punën e secilit grup në një folder të veçantë, në kompjuterat e laboratorit të Informatikës. </w:t>
            </w:r>
          </w:p>
          <w:p>
            <w:pPr>
              <w:pStyle w:val="Default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Udhëzues për përdorimin e gjuhës së kompjuterit, njohuritë e nxënësve, pake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ja-JP"/>
              </w:rPr>
              <w:t>Office, Microsoft Word.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Cs w:val="24"/>
                <w:lang w:eastAsia="ja-JP"/>
              </w:rPr>
              <w:t>Print, Print Preview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 xml:space="preserve"> et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idhet me fushën e gjuhës dhe komunikimit: Nxënësi zhvillon fjalorin dhe komunikimin me të tjerët gjatë përshkrimit funksioneve të programeve dhe të gjuhës së kompjuterit. </w:t>
            </w:r>
          </w:p>
        </w:tc>
      </w:tr>
      <w:tr>
        <w:trPr>
          <w:trHeight w:val="224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78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a quhet e realizuar kur nxënësit mund t’u përgjigjen pyetjeve konkrete për disa nga mënyrat e përdorimit të shikimit paraprak të dokumentit përpara se të printohet.</w:t>
            </w:r>
            <w:r>
              <w:rPr/>
              <w:t xml:space="preserve">  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Detyrë shtëpie: Ndahet klasa në dy grupe.</w:t>
              <w:br/>
              <w:t>Grupi I do të bëjë</w:t>
            </w: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-Bold" w:ascii="Calibri-Bold" w:hAnsi="Calibri-Bold"/>
                <w:bCs/>
                <w:i/>
                <w:szCs w:val="24"/>
              </w:rPr>
              <w:t xml:space="preserve">ushtrimin 2 në faqen 28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br/>
              <w:t>Grupit II i caktohet</w:t>
            </w:r>
            <w:r>
              <w:rPr>
                <w:rFonts w:eastAsia="Calibri" w:cs="Calibri-Bold" w:ascii="Calibri-Bold" w:hAnsi="Calibri-Bold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Calibri-Bold" w:ascii="Calibri-Bold" w:hAnsi="Calibri-Bold"/>
                <w:bCs/>
                <w:i/>
                <w:szCs w:val="24"/>
              </w:rPr>
              <w:t>ushtrimi 3 në faqen 28. Mësuesi/ja jep udhëzimet përkatëse për realizimin e detyrës.</w:t>
            </w:r>
            <w:r>
              <w:rPr>
                <w:rFonts w:eastAsia="Calibri" w:cs="Calibri-Bold" w:ascii="Calibri-Bold" w:hAnsi="Calibri-Bold"/>
                <w:b/>
                <w:bCs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7:00Z</dcterms:created>
  <dc:creator>Shabani</dc:creator>
  <dc:description/>
  <cp:keywords/>
  <dc:language>en-US</dc:language>
  <cp:lastModifiedBy>Edvina Sojati</cp:lastModifiedBy>
  <dcterms:modified xsi:type="dcterms:W3CDTF">2016-04-22T14:52:00Z</dcterms:modified>
  <cp:revision>32</cp:revision>
  <dc:subject/>
  <dc:title/>
</cp:coreProperties>
</file>